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48"/>
        </w:rPr>
        <w:t>TECHNICKÁ ZPRÁVA</w:t>
      </w:r>
    </w:p>
    <w:p>
      <w:pPr>
        <w:pStyle w:val="Normal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0"/>
        <w:rPr>
          <w:b/>
          <w:b/>
          <w:sz w:val="32"/>
          <w:szCs w:val="32"/>
        </w:rPr>
      </w:pPr>
      <w:r>
        <w:rPr>
          <w:i/>
          <w:sz w:val="24"/>
        </w:rPr>
        <w:tab/>
        <w:t>Akce:</w:t>
      </w:r>
      <w:r>
        <w:rPr>
          <w:b/>
          <w:sz w:val="24"/>
        </w:rPr>
        <w:t xml:space="preserve"> </w:t>
        <w:tab/>
        <w:tab/>
        <w:tab/>
      </w:r>
      <w:r>
        <w:rPr>
          <w:b/>
          <w:sz w:val="32"/>
          <w:szCs w:val="32"/>
        </w:rPr>
        <w:t>Oprava střešní konstrukce – Část B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Část :</w:t>
      </w:r>
      <w:r>
        <w:rPr>
          <w:b/>
          <w:sz w:val="24"/>
        </w:rPr>
        <w:t xml:space="preserve"> </w:t>
        <w:tab/>
        <w:tab/>
        <w:tab/>
      </w:r>
      <w:r>
        <w:rPr>
          <w:b/>
          <w:sz w:val="28"/>
          <w:szCs w:val="28"/>
        </w:rPr>
        <w:t xml:space="preserve">Ústřední teplovodní vytápění 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Stupeň  :</w:t>
      </w:r>
      <w:r>
        <w:rPr>
          <w:b/>
          <w:sz w:val="24"/>
        </w:rPr>
        <w:t xml:space="preserve"> </w:t>
        <w:tab/>
        <w:tab/>
        <w:t xml:space="preserve">Dokumentace pro realizaci a výběrové řízení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Investor:</w:t>
        <w:tab/>
      </w:r>
      <w:r>
        <w:rPr>
          <w:b/>
          <w:sz w:val="24"/>
        </w:rPr>
        <w:tab/>
        <w:t>Domov na Jarošce přísp. org. Jarošova 1717/3 Hodonín</w:t>
      </w:r>
    </w:p>
    <w:p>
      <w:pPr>
        <w:pStyle w:val="Normal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Místo, k.ú. :</w:t>
      </w:r>
      <w:r>
        <w:rPr>
          <w:b/>
          <w:sz w:val="24"/>
        </w:rPr>
        <w:t xml:space="preserve"> </w:t>
        <w:tab/>
        <w:tab/>
        <w:t>Hodonín Jarošova 1717/3  parc. č. 1583</w:t>
      </w:r>
    </w:p>
    <w:p>
      <w:pPr>
        <w:pStyle w:val="Normal"/>
        <w:spacing w:before="120" w:after="0"/>
        <w:rPr/>
      </w:pPr>
      <w:r>
        <w:rPr>
          <w:i/>
          <w:sz w:val="24"/>
        </w:rPr>
        <w:tab/>
        <w:t>St. úřad :</w:t>
      </w:r>
      <w:r>
        <w:rPr>
          <w:b/>
          <w:sz w:val="24"/>
        </w:rPr>
        <w:t xml:space="preserve"> </w:t>
        <w:tab/>
        <w:tab/>
        <w:t xml:space="preserve">Hodonín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Kraj:</w:t>
      </w:r>
      <w:r>
        <w:rPr>
          <w:b/>
          <w:sz w:val="24"/>
        </w:rPr>
        <w:t xml:space="preserve"> </w:t>
        <w:tab/>
        <w:tab/>
        <w:tab/>
        <w:t xml:space="preserve">Jihomoravský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akázkové číslo:</w:t>
      </w:r>
      <w:r>
        <w:rPr>
          <w:b/>
          <w:sz w:val="24"/>
        </w:rPr>
        <w:t xml:space="preserve"> </w:t>
        <w:tab/>
        <w:t>51/016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Projektant :</w:t>
      </w:r>
      <w:r>
        <w:rPr>
          <w:b/>
          <w:sz w:val="24"/>
        </w:rPr>
        <w:t xml:space="preserve"> </w:t>
        <w:tab/>
        <w:tab/>
        <w:t xml:space="preserve">Vladimíra Gottwaldová Hodonín  Šumná 5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odp.projektant :</w:t>
      </w:r>
      <w:r>
        <w:rPr>
          <w:b/>
          <w:sz w:val="24"/>
        </w:rPr>
        <w:t xml:space="preserve"> </w:t>
        <w:tab/>
        <w:t xml:space="preserve">Ing. Miloslav Čech Kyjov Karla Čapka 2595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Vypracoval:</w:t>
      </w:r>
      <w:r>
        <w:rPr>
          <w:b/>
          <w:sz w:val="24"/>
        </w:rPr>
        <w:t xml:space="preserve"> </w:t>
        <w:tab/>
        <w:tab/>
        <w:t>Jelínek František 696 41 Vlkoš 140</w:t>
      </w:r>
    </w:p>
    <w:p>
      <w:pPr>
        <w:pStyle w:val="Normal"/>
        <w:spacing w:before="120" w:after="0"/>
        <w:ind w:left="720" w:hanging="0"/>
        <w:rPr/>
      </w:pPr>
      <w:r>
        <w:rPr>
          <w:i/>
          <w:sz w:val="24"/>
        </w:rPr>
        <w:t>Datum:</w:t>
      </w:r>
      <w:r>
        <w:rPr>
          <w:b/>
          <w:sz w:val="24"/>
        </w:rPr>
        <w:t xml:space="preserve"> </w:t>
        <w:tab/>
        <w:tab/>
        <w:t>Listopad  2016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firstLine="720"/>
        <w:rPr/>
      </w:pPr>
      <w:r>
        <w:rPr>
          <w:sz w:val="24"/>
        </w:rPr>
        <w:t>Obsah :</w:t>
      </w:r>
      <w:r>
        <w:rPr>
          <w:b/>
          <w:sz w:val="24"/>
        </w:rPr>
        <w:t xml:space="preserve"> </w:t>
        <w:tab/>
      </w:r>
      <w:r>
        <w:rPr>
          <w:sz w:val="24"/>
        </w:rPr>
        <w:t xml:space="preserve">1. Účel 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 xml:space="preserve">2. Návrh řešení 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>3. Provedení</w:t>
      </w:r>
    </w:p>
    <w:p>
      <w:pPr>
        <w:pStyle w:val="Normal"/>
        <w:spacing w:lineRule="atLeast" w:line="240"/>
        <w:ind w:left="1440" w:firstLine="720"/>
        <w:rPr/>
      </w:pPr>
      <w:r>
        <w:rPr>
          <w:bCs/>
          <w:sz w:val="24"/>
        </w:rPr>
        <w:t>4. Požadavky bezpečnosti práce a technických zařízení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>5. Seznam použitých předpisů</w:t>
      </w:r>
    </w:p>
    <w:p>
      <w:pPr>
        <w:pStyle w:val="Normal"/>
        <w:spacing w:lineRule="atLeast" w:line="240"/>
        <w:ind w:left="1440" w:firstLine="720"/>
        <w:rPr>
          <w:sz w:val="22"/>
        </w:rPr>
      </w:pPr>
      <w:r>
        <w:rPr>
          <w:sz w:val="24"/>
        </w:rPr>
        <w:t>6. Seznam výkresů</w:t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1. Účel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Účelem řešení je návrh  ústředního teplovodního vytápění pro pokoje a sociální zařízení v podkroví, zřizované při opravě střešní konstrukce. Rozsah řešení je dán požadavkem investora a platnými předpisy v době zadání.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2. Návrh řešen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 xml:space="preserve">  </w:t>
      </w:r>
      <w:r>
        <w:rPr>
          <w:sz w:val="22"/>
        </w:rPr>
        <w:t xml:space="preserve">V objetu ústavu sociální péče  je zřízeno centrální ústřední teplovodní vytápění s ekvitermní regulací teploty otopné vody, s teplotním spádem 70/55°C. Ve vytápěných  prostorách  jsou osazeny litinové radiátory a ocelová  panelová tělesa. Rozvody vystupující z kotelny jsou vedeny suterénními prostory se stupačkami do jednotlivých podlaží. Jednotlivé části budovy jsou napojeny z centrálního vedení, bez regulace průtoku na větvích. Ta je provedena jen na jednotlivých tělesech pomocí termostatických ventilů a regulačních šroubení VEKOLUX.   </w:t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>Tepelná bilance</w:t>
      </w:r>
      <w:r>
        <w:rPr>
          <w:sz w:val="22"/>
        </w:rPr>
        <w:t xml:space="preserve"> ÚT byla sestavena podle potřeby tepla v nových prostorách, s kontrolou stávajících těles v referenčních místnostech pod novou vytápěnou částí. Tepelné ztráty byly vypočteny podle projektovaných a  zjištěných parametrů konstrukcí a činí 7,891 kW.  Posuzovaný objekt je typu B 8, výpočtovou teplotu oblasti -12°C. Instalovaný výkon otopných  je navržen 9,4 kW,  při stávajícím tepelném spádu 75/50°C 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Tepelně technické charakteristiky konstrukcí :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>U</w:t>
      </w:r>
      <w:r>
        <w:rPr>
          <w:sz w:val="22"/>
          <w:vertAlign w:val="subscript"/>
        </w:rPr>
        <w:t xml:space="preserve">so </w:t>
      </w:r>
      <w:r>
        <w:rPr>
          <w:sz w:val="22"/>
        </w:rPr>
        <w:t xml:space="preserve"> =  1,4 W/m</w:t>
      </w:r>
      <w:r>
        <w:rPr>
          <w:sz w:val="22"/>
          <w:vertAlign w:val="superscript"/>
        </w:rPr>
        <w:t>2</w:t>
      </w:r>
      <w:r>
        <w:rPr>
          <w:sz w:val="22"/>
        </w:rPr>
        <w:t>°K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>U</w:t>
      </w:r>
      <w:r>
        <w:rPr>
          <w:sz w:val="22"/>
          <w:vertAlign w:val="subscript"/>
        </w:rPr>
        <w:t xml:space="preserve">ok </w:t>
      </w:r>
      <w:r>
        <w:rPr>
          <w:sz w:val="22"/>
        </w:rPr>
        <w:t xml:space="preserve"> =  1,1 W/m</w:t>
      </w:r>
      <w:r>
        <w:rPr>
          <w:sz w:val="22"/>
          <w:vertAlign w:val="superscript"/>
        </w:rPr>
        <w:t>2</w:t>
      </w:r>
      <w:r>
        <w:rPr>
          <w:sz w:val="22"/>
        </w:rPr>
        <w:t>°K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>U</w:t>
      </w:r>
      <w:r>
        <w:rPr>
          <w:sz w:val="22"/>
          <w:vertAlign w:val="subscript"/>
        </w:rPr>
        <w:t xml:space="preserve">sp </w:t>
      </w:r>
      <w:r>
        <w:rPr>
          <w:sz w:val="22"/>
        </w:rPr>
        <w:t xml:space="preserve"> =  0,8 W/m</w:t>
      </w:r>
      <w:r>
        <w:rPr>
          <w:sz w:val="22"/>
          <w:vertAlign w:val="superscript"/>
        </w:rPr>
        <w:t>2</w:t>
      </w:r>
      <w:r>
        <w:rPr>
          <w:sz w:val="22"/>
        </w:rPr>
        <w:t>°K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>U</w:t>
      </w:r>
      <w:r>
        <w:rPr>
          <w:sz w:val="22"/>
          <w:vertAlign w:val="subscript"/>
        </w:rPr>
        <w:t>st</w:t>
      </w:r>
      <w:r>
        <w:rPr>
          <w:sz w:val="22"/>
        </w:rPr>
        <w:t xml:space="preserve"> =  0,17 W/m</w:t>
      </w:r>
      <w:r>
        <w:rPr>
          <w:sz w:val="22"/>
          <w:vertAlign w:val="superscript"/>
        </w:rPr>
        <w:t>2</w:t>
      </w:r>
      <w:r>
        <w:rPr>
          <w:sz w:val="22"/>
        </w:rPr>
        <w:t>°K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 xml:space="preserve">Otopná tělesa </w:t>
      </w:r>
      <w:r>
        <w:rPr>
          <w:sz w:val="22"/>
        </w:rPr>
        <w:t xml:space="preserve">- Jako nová otopná tělesa jsou navržena ocelová panelová tělesa se zabudovaným termostatickým ventilem a spodním přípojem ze zdiva přes rohové šroubení.  Osazení se provede pod parapety oken. Na všechny se namontují termostatické hlavice v antivandalském provedením.  </w:t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>Potrubí –</w:t>
      </w:r>
      <w:r>
        <w:rPr>
          <w:sz w:val="22"/>
        </w:rPr>
        <w:t xml:space="preserve">se napojí na stávající stupačky v 2. NP. Zde bude vedeno volně s prostupem přes stropy s  uložením do nové podlahy v podkroví.  Stávající  rozvod je částečně z ocelových a měděných trubek. Nový rozvod se provede s přechodem na měděné polotvrdé trubky. Tepelná izolace v podlahách bude polyetylenovými návlekovými trubicemi v tl. 20. </w:t>
      </w:r>
      <w:r>
        <w:rPr>
          <w:sz w:val="22"/>
          <w:szCs w:val="22"/>
        </w:rPr>
        <w:t>Dilatace se zachytí v lomech trasy. Pevné body nejsou  navrženy.</w:t>
      </w:r>
      <w:r>
        <w:rPr>
          <w:sz w:val="22"/>
        </w:rPr>
        <w:t xml:space="preserve">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>Regulace –</w:t>
      </w:r>
      <w:r>
        <w:rPr>
          <w:sz w:val="22"/>
        </w:rPr>
        <w:t xml:space="preserve"> teploty topné vody v systému je stávající ekvitermní, s ohledem na vnější teplotu vzduchu a je řízeno centrálně v kotelně. Proporcionálně bude vyrovnán průtok termostatickými ventily a regulačními šroubeními na tělesech po propojení se stávající soustavou.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>3. Provedení</w:t>
      </w:r>
    </w:p>
    <w:p>
      <w:pPr>
        <w:pStyle w:val="Normal"/>
        <w:spacing w:lineRule="atLeast" w:line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u w:val="single"/>
        </w:rPr>
        <w:t>Potrubí</w:t>
      </w:r>
      <w:r>
        <w:rPr>
          <w:sz w:val="22"/>
        </w:rPr>
        <w:t xml:space="preserve"> </w:t>
      </w:r>
      <w:r>
        <w:rPr>
          <w:b/>
          <w:sz w:val="22"/>
        </w:rPr>
        <w:t>–</w:t>
      </w:r>
      <w:r>
        <w:rPr>
          <w:sz w:val="22"/>
        </w:rPr>
        <w:t xml:space="preserve">  bude pájené z měděných polotvrdých trubek. Tepelné izolace v podlahách se provedou polyetylenovými návlekovými trubicemi tl. 20. </w:t>
      </w:r>
      <w:r>
        <w:rPr>
          <w:sz w:val="22"/>
          <w:szCs w:val="22"/>
        </w:rPr>
        <w:t>Dilatace se zachytí v lomech trasy. Pevné body nejsou  navrženy.</w:t>
      </w:r>
      <w:r>
        <w:rPr>
          <w:sz w:val="22"/>
        </w:rPr>
        <w:t xml:space="preserve"> Uložení v podkroví bude do nové podlahy, stupačky v 2. NP se přichytí volně objímkami. Přes stropy se trubky povedou  v prostupových manžetách.</w:t>
      </w:r>
    </w:p>
    <w:p>
      <w:pPr>
        <w:pStyle w:val="Normal"/>
        <w:spacing w:lineRule="atLeast" w:line="120"/>
        <w:jc w:val="both"/>
        <w:rPr/>
      </w:pPr>
      <w:r>
        <w:rPr>
          <w:sz w:val="22"/>
          <w:u w:val="single"/>
        </w:rPr>
        <w:t>Zkoušky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</w:rPr>
        <w:t>–</w:t>
      </w:r>
      <w:r>
        <w:rPr>
          <w:sz w:val="22"/>
        </w:rPr>
        <w:t xml:space="preserve">  na těsnost rozvodů smontovaných úseků se provedou přetlakem vody 250 kPa po dobu 6 hodin ve smyslu ustanovení ČSN 06 0310. </w:t>
      </w:r>
    </w:p>
    <w:p>
      <w:pPr>
        <w:pStyle w:val="Normal"/>
        <w:spacing w:lineRule="atLeast" w:line="120"/>
        <w:jc w:val="both"/>
        <w:rPr>
          <w:sz w:val="22"/>
          <w:u w:val="single"/>
        </w:rPr>
      </w:pPr>
      <w:r>
        <w:rPr>
          <w:i/>
          <w:sz w:val="22"/>
          <w:u w:val="single"/>
        </w:rPr>
        <w:t>Tlaková zkouška</w:t>
      </w:r>
      <w:r>
        <w:rPr>
          <w:sz w:val="22"/>
        </w:rPr>
        <w:t xml:space="preserve"> - bude provedena po ukončení celkové montáže přetlakem vody 0,9 MPa. Všechna zařízení konstruována na nižší přetlak a osazená do soustavy  budou odpojena a spolehlivě zaslepena. </w:t>
      </w:r>
    </w:p>
    <w:p>
      <w:pPr>
        <w:pStyle w:val="Normal"/>
        <w:spacing w:lineRule="atLeast" w:line="120"/>
        <w:jc w:val="both"/>
        <w:rPr/>
      </w:pPr>
      <w:r>
        <w:rPr>
          <w:i/>
          <w:sz w:val="22"/>
          <w:u w:val="single"/>
        </w:rPr>
        <w:t>Topná zkouška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-  bude provedena souběžně s provozní zkouškou na opravované větvi. Budou zkontrolovány základní funkce s nabíháním těles. Je doporučeno po dohodě s investorem opakovat topnou zkoušku a seřízení při teplotách blížících se výpočtovým, včetně doregulace celé větve. </w:t>
      </w:r>
    </w:p>
    <w:p>
      <w:pPr>
        <w:pStyle w:val="Zkladntext2"/>
        <w:spacing w:lineRule="atLeast" w:line="120" w:before="0" w:after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 všech zkouškách budou provedeny zápisy s vyhodnocením a předány investorovi.</w:t>
      </w:r>
    </w:p>
    <w:p>
      <w:pPr>
        <w:pStyle w:val="Zkladntext2"/>
        <w:spacing w:lineRule="atLeast" w:line="120" w:before="0" w:after="0"/>
        <w:jc w:val="both"/>
        <w:rPr/>
      </w:pPr>
      <w:r>
        <w:rPr>
          <w:sz w:val="22"/>
          <w:szCs w:val="22"/>
          <w:u w:val="single"/>
        </w:rPr>
        <w:t>Montáž</w:t>
      </w:r>
      <w:r>
        <w:rPr>
          <w:sz w:val="22"/>
          <w:szCs w:val="22"/>
        </w:rPr>
        <w:t xml:space="preserve"> rozvodů a instalací může provádět pouze odborná firma, mající odbornou způsobilost podle platných předpisů. Všechny zabudovávané výrobky musí mít požadovanou certifikaci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 ukončení montáže se provedou odborné prohlídky, tlakové a těsnostní zkoušky  rozvodů. Systém bude propláchnut, naplněn upravenou vodou a dokonale odvzdušněn. </w:t>
      </w:r>
    </w:p>
    <w:p>
      <w:pPr>
        <w:pStyle w:val="Normal"/>
        <w:spacing w:lineRule="atLeast" w:line="120"/>
        <w:jc w:val="both"/>
        <w:rPr/>
      </w:pPr>
      <w:r>
        <w:rPr>
          <w:sz w:val="22"/>
          <w:u w:val="single"/>
        </w:rPr>
        <w:t>Stavební úpravy</w:t>
      </w:r>
      <w:r>
        <w:rPr>
          <w:sz w:val="22"/>
        </w:rPr>
        <w:t xml:space="preserve"> - budou spočívat ve vyhotovení  prostupů pro potrubí, vybourání rýh ve zdivu a jejich zapravení.</w:t>
      </w:r>
    </w:p>
    <w:p>
      <w:pPr>
        <w:pStyle w:val="Normal"/>
        <w:spacing w:lineRule="atLeast" w:line="120"/>
        <w:jc w:val="both"/>
        <w:rPr/>
      </w:pPr>
      <w:r>
        <w:rPr>
          <w:sz w:val="22"/>
          <w:u w:val="single"/>
        </w:rPr>
        <w:t>Provoz</w:t>
      </w:r>
      <w:r>
        <w:rPr>
          <w:b/>
          <w:sz w:val="22"/>
        </w:rPr>
        <w:t xml:space="preserve"> </w:t>
      </w:r>
      <w:r>
        <w:rPr>
          <w:sz w:val="22"/>
        </w:rPr>
        <w:t>bude možno zahájit po dokončení montáže a splnění  všech požadavků platných předpisů, nařízení, ČSN a technických  předpisů výrobců. Na zařízeních budou provedeny předepsané revize, tlakové a topné zkoušky s patřičnými protokoly. Investor bude prokazatelně seznámen se způsobem obsluhy a bezpečné práce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opná i doplňková voda musí být čirá, bezbarvá, bez chemicky agresivních látek, minimální pH 7. Bude doplněna ze stávajícího systému.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4. Požadavky bezpečnosti práce a technických zařízen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Celé zařízení musí být z hlediska provozu bezpečné, s vyloučením všech předvídatelných rizik. Zabezpečení proti přetlaku je zajištěno stávajícími pojistnými ventily a expanzními nádobami ve výměníkové stanici.  Při vypouštění soustavy nesmí odváděná voda přesáhnout 40°C. Zařízení je nutno chránit před neočekávanými zásahy, neoprávněnou manipulací do jejích ovládacích a topných částí.    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Na novém zařízení musí být vykonány předepsané prohlídky (tlakové zkoušky,revize,topná zkouška), s vyhotovenými protokoly, které  budou součástí předávacího protokolu.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Při provádění stavby je nutno plnit všechny stávající předpisy o bezpečnosti práce ve stavební výrobě. V celém prostoru staveniště musí být všichni pracovníci i hosté vybaveni ochrannými pomůckami. Stavba bude prováděna podle vypracované projektové dokumentace, při dodržení platných norem, předpisů a nařízení. Zvláštní důraz je třeba klást na vyhlášky, kterými se stanoví základní požadavky k zajištění bezpečnosti práce a technických zařízení a na  NV o bezpečnosti práce a technických zařízení a také hygienické předpisy o požadavcích na pracovní prostředí.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Dále je nutno dodržovat a řídit se platnými předpisy a nařízeními vlády o evidenci a registraci pracovních úrazů, hlášení provozních nehod (havárií), poruch technického zařízení směrnicemi Hygienických předpisů o hygienických požadavcích na pracovní prostředí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Základní ustanovení o povinnostech, právech možnostech a úkolech BOZP všeobecně jsou obsaženy v Zákoníku práce, včetně vládních nařízení, kterými se Zákoník práce provádí.</w:t>
      </w:r>
    </w:p>
    <w:p>
      <w:pPr>
        <w:pStyle w:val="Normal"/>
        <w:spacing w:lineRule="atLeast" w:line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rPr>
          <w:b/>
          <w:b/>
          <w:sz w:val="22"/>
        </w:rPr>
      </w:pPr>
      <w:r>
        <w:rPr>
          <w:b/>
          <w:sz w:val="22"/>
        </w:rPr>
        <w:t>6. Seznam použitých předpisů</w:t>
      </w:r>
    </w:p>
    <w:p>
      <w:pPr>
        <w:pStyle w:val="Normal"/>
        <w:spacing w:lineRule="atLeast" w:line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ČSN 01 3452 </w:t>
        <w:tab/>
        <w:t>Výkresy ústředního vytápění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ČSN 06 0310 </w:t>
        <w:tab/>
        <w:t>Tepelné soustavy v budovách. Projektování a montáž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ČSN 06 0205 </w:t>
        <w:tab/>
        <w:t>Tepelné soustavy v budovách. Navrhování teplovodních soustav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ČSN 06 0830 </w:t>
        <w:tab/>
        <w:t>Tepelné soustavy v budovách. Zabezpečovací zařízení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>ČSN 73 0540    Tepelná ochrana budov – 1- 4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>ČSN EN 832</w:t>
        <w:tab/>
        <w:t>Tepelné chování budov Výpočet potřeby energie na vytápění</w:t>
      </w:r>
    </w:p>
    <w:p>
      <w:pPr>
        <w:pStyle w:val="Normal"/>
        <w:spacing w:lineRule="atLeast" w:line="200"/>
        <w:rPr>
          <w:sz w:val="22"/>
        </w:rPr>
      </w:pPr>
      <w:r>
        <w:rPr>
          <w:sz w:val="22"/>
        </w:rPr>
        <w:t xml:space="preserve">Vyhlášky ČÚBP a NV v platném znění </w:t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tLeast" w:line="120"/>
        <w:rPr>
          <w:b/>
          <w:b/>
          <w:sz w:val="22"/>
        </w:rPr>
      </w:pPr>
      <w:r>
        <w:rPr>
          <w:b/>
          <w:sz w:val="22"/>
        </w:rPr>
        <w:t>6. Seznam výkre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ůdorys 2.NP</w:t>
        <w:tab/>
        <w:tab/>
        <w:t>ÚT - 010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ůdorys 3.NP</w:t>
        <w:tab/>
        <w:tab/>
        <w:t>ÚT - 011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Rozvinutý podélný řez</w:t>
        <w:tab/>
        <w:t>ÚT - 012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45:00Z</dcterms:created>
  <dc:creator>František Jelínek</dc:creator>
  <dc:description>Filtr T602 id: </dc:description>
  <dc:language>en-US</dc:language>
  <cp:lastModifiedBy>Jelinek</cp:lastModifiedBy>
  <cp:lastPrinted>2016-12-09T12:23:00Z</cp:lastPrinted>
  <dcterms:modified xsi:type="dcterms:W3CDTF">2016-12-09T11:34:00Z</dcterms:modified>
  <cp:revision>6</cp:revision>
  <dc:subject/>
  <dc:title> PROJEKT</dc:title>
</cp:coreProperties>
</file>